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7.2012 № 1164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 города от 23.12.2011 № 1596 «Об утверждении Реестра муниципальных услуг муниципального образования город Белокурих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город Белокуриха, реализации Федерального  закона от 06.10.2003 № 131-ФЗ         «Об общих принципах организации местного самоуправления в Российской Федерации», Федерального закона от 27.07.2010 № 210-ФЗ «Об организации предоставления государственных и муниципальных услуг», распоряжения Правительства России от 17.12.2009 № 1993-р, руководствуясь</w:t>
      </w:r>
      <w:r>
        <w:rPr>
          <w:sz w:val="28"/>
          <w:szCs w:val="28"/>
        </w:rPr>
        <w:t xml:space="preserve">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12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постановление администрации города от 23.12.2011 № 1596 «Об утверждении Реестра муниципальных услуг муниципального образования город Белокуриха Алтайского края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и труду О.В. Кривен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Белокур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26.07.2012 № 11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УСЛУГ МУНИЦИПАЛЬНОГО ОБРАЗОВАНИЯ ГОРОДА БЕЛОКУРИХ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40"/>
        <w:gridCol w:w="3058"/>
        <w:gridCol w:w="3962"/>
        <w:gridCol w:w="2335"/>
        <w:gridCol w:w="1780"/>
      </w:tblGrid>
      <w:tr>
        <w:trPr>
          <w:trHeight w:val="119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и содержание муниципальной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, ответственный за организацию предоставления муниципальной услуг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регламен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ь муниципальной услуг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селения по вопросам гражданской обороны, обеспечения пожарной безопасности на водных объектах, способам защиты и действиям в чрезвычайных ситуация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гражданской обороне и чрезвычайным ситуация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22.03.2012 № 375             «Об утверждении Административного  регламента по оказанию муниципальной услуги  «Обучение населения по вопросам гражданской обороны, обеспечения пожарной безопасности на водных объектах, способам защиты и действиям в чрезвычайных ситуациях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 - любые</w:t>
            </w:r>
          </w:p>
          <w:p>
            <w:pPr>
              <w:pStyle w:val="Normal"/>
              <w:jc w:val="both"/>
              <w:rPr/>
            </w:pPr>
            <w:r>
              <w:rPr/>
              <w:t>- Физические лица - люб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ОБОРОНА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физических и юридических лиц документов на постоянное и долговременное хран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05.05.2012 № 695 «Об утверждении административного регламента по предоставлению архивным отделом администрации города Белокуриха Алтайского края муниципальной услуги «Прием от физических и юридических лиц документов на постоянное и долговременное хранени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 - любые</w:t>
            </w:r>
          </w:p>
          <w:p>
            <w:pPr>
              <w:pStyle w:val="Normal"/>
              <w:jc w:val="both"/>
              <w:rPr/>
            </w:pPr>
            <w:r>
              <w:rPr/>
              <w:t>- Физические лица - люб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веренных копий муниципальных правовых актов из архивного отдела администрации город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05.05.2012 № 696 «Об утверждении административного регламента по предоставлению архивным отделом администрации города Белокуриха муниципальной услуги «Выдача заверенных копий муниципальных правовых актов из архивного отдела администрации гор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 - любые</w:t>
            </w:r>
          </w:p>
          <w:p>
            <w:pPr>
              <w:pStyle w:val="Normal"/>
              <w:jc w:val="both"/>
              <w:rPr/>
            </w:pPr>
            <w:r>
              <w:rPr/>
              <w:t>- Физические лица - люб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архивных справок (копи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05.05.2012 № 697 «Об утверждении административного регламента по предоставлению архивным отделом администрации города Белокуриха Алтайского края муниципальной услуги «Оформление архивных справок (копий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 - любые</w:t>
            </w:r>
          </w:p>
          <w:p>
            <w:pPr>
              <w:pStyle w:val="Normal"/>
              <w:jc w:val="both"/>
              <w:rPr/>
            </w:pPr>
            <w:r>
              <w:rPr/>
              <w:t>- Физические лица - люб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ов для субъектов малого и среднего предпринимательст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2 «Об утверждении административного регламента предоставления муниципальной услуги «Организация и проведение конкурсов для субъектов малого и среднего предприниматель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, в том числе ярмаро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3 «Об утверждении административного регламента предоставления муниципальной услуги «Выдача разрешений на право организации розничного рынка, в том числе ярмар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по предоставлению муниципального имущества в аренд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4 «Об утверждении административного регламента предоставления муниципальной услуги «Субсидирование части затрат по предоставлению муниципального имущества в арен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предпринимате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ачинающим субъектам малого предпринимательства грантов для открытия собственного бизнес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5 «Об утверждении административного регламента предоставления муниципальной услуги «Предоставление начинающим субъектам малого предпринимательства грантов для открытия собственного бизне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Субъекты малого предпринимательства. вновь зарегистрированные, созданные в соответствии с законодательством РФ. действующие не более одного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бъектам малого и среднего предпринимательства до 50% затрат связанных с присоединением к коммунальным сетям (тепловым, электрическим, газораспределительным, водопроводным, канализационным)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6 «Об утверждении административного регламента предоставления муниципальной услуги «Возмещение субъектам малого и среднего предпринимательства до 50% затрат связанных с присоединением к коммунальным сетям (тепловым, электрическим, газораспределительным, водопроводным, канализационным)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предприним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ассовых программ обучения и повышения квалификации субъектов малого и среднего предпринимательст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7 «Об утверждении административного регламента предоставления муниципальной услуги «Реализация массовых программ обучения и повышения квалификации субъектов малого и среднего предприниматель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оддержке и развитию предпринимательства и рыночной инфраструктуры администрации города Белокурих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14.05.2012 № 718 «Об утверждении административного регламента предоставления муниципальной услуги «Субсидирование двух третьих ставки рефинансирования Центрального банка Российской Федерации по кредитам, привлеченным субъектами малого и среднего предпринимательств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юджета города Белокурих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, налоговой и кредитной политике администрации города Белокурих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21.05.2012 № 763 «Об утверждении административного регламента по исполнению муниципальной функции «Формирование бюджета города Белокуриха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бюджетного процес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Ы</w:t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ов на поставки товаров, выполнение работ, оказание услуг для муниципальных заказчиков города Белокуриха Алтайского кр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труд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Белокуриха от 22.06.2012 № 965 «Об утверждении административного регламента предоставления муниципальной услуги «Размещение заказов на поставки товаров, выполнение работ, оказание услуг для муниципальных заказчиков города Белокуриха Алтайского края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казч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Председатель комитета по экономике и труду                                                                                                                 О.В. Крив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45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30:00Z</dcterms:created>
  <dc:creator>Admin</dc:creator>
  <dc:description/>
  <cp:keywords/>
  <dc:language>en-US</dc:language>
  <cp:lastModifiedBy>admin</cp:lastModifiedBy>
  <cp:lastPrinted>2012-07-25T12:19:00Z</cp:lastPrinted>
  <dcterms:modified xsi:type="dcterms:W3CDTF">2012-07-26T09:59:00Z</dcterms:modified>
  <cp:revision>12</cp:revision>
  <dc:subject/>
  <dc:title></dc:title>
</cp:coreProperties>
</file>